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5050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589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4433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201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226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5102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2600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1440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901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896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776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226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1834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0992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8826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440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5681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