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782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786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301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17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384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033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489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647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270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484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293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900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521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60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013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135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161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