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168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949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589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977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707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878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093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93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136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291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598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16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139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08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14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