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743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774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658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009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103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347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795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269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565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407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983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576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747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