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87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7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16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25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22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64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54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1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35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19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60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72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77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90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05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