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535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75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8483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282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111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404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198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442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614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17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806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826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194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