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49623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35712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28943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