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9122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28244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29029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