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967634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18122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868861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