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42975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11532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179718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1526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