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20185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77611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42766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80750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